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7Nq2ReP1E7FOq89i121aeIqF3cw5QDvwNOq91RdbP9Lw2lAVAa9HSaudQ2JCZR/EZSBKVe
KfZDf++8xEWLrakZQmZqiHoWYgKb9/OInsgvnmBAwmpmtE6mkh03XAqlB5H/+3CWXr5ByDk1
OGHu5zfOIF4GD0+UDDDzthwTseMcu2Z2M9PgweppJGLqvjUbYKGe28wz3zo1aiTYc7KHfvSQ
JU4+3EO/oCpDiPTJVi</vt:lpwstr>
  </property>
  <property fmtid="{D5CDD505-2E9C-101B-9397-08002B2CF9AE}" pid="3" name="_2015_ms_pID_7253431">
    <vt:lpwstr>K+xC2/S4d1iCAyIPkeSCFs/F1BXConMAdnJn/Kevs81Ke73ZL43vT3
PDBsfG9/T8Z2e8m2OS/NiT7q/cWsMd6Sd1qXIjmO7KsPRlpu/Cw6lQbjxACiTWhmuVFSHcWE
LFeifWGpDh0mdYN8NYQGv0mOadLMbb+eOgUOSlRyRjwKrMixI0QPO+O79uk8KXNPJDJhi+hH
ZGXJc6wZoNiPzW18WiskIm7BidVWlAI9pkn4</vt:lpwstr>
  </property>
  <property fmtid="{D5CDD505-2E9C-101B-9397-08002B2CF9AE}" pid="4" name="_2015_ms_pID_7253431_00">
    <vt:lpwstr>_2015_ms_pID_7253431</vt:lpwstr>
  </property>
  <property fmtid="{D5CDD505-2E9C-101B-9397-08002B2CF9AE}" pid="5" name="_2015_ms_pID_7253432">
    <vt:lpwstr>PxRUr3pU7ZbiRBNapOgzW2VJ3N1HPjxs5teC
7XcwvTzMBAdvZb7q5ZCsNluY5IiAapyxSIA7drqw7cKOA1L66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